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7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7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łnienie wielobranżowego, kompleksowego nadzoru inwestorskiego nad realizacją zadania pn. „Budowa Centrum Kulturalno-Edukacyjnego” </w:t>
              <w:br/>
              <w:t>przy ul. Jana Nowaka-Jeziorańskiego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lang w:eastAsia="zh-CN" w:bidi="hi-IN"/>
        </w:rPr>
        <w:t>czas reakcji inspektorów nadzoru na wezwanie Inwestora</w:t>
      </w:r>
      <w:r>
        <w:rPr>
          <w:rFonts w:eastAsia="SimSun;宋体" w:cs="Arial" w:ascii="Arial" w:hAnsi="Arial"/>
          <w:b/>
          <w:kern w:val="2"/>
          <w:sz w:val="20"/>
          <w:szCs w:val="20"/>
          <w:lang w:eastAsia="zh-CN" w:bidi="hi-I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6 godzin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5 godzin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 godzin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 godzin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2 godzin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b/>
          <w:kern w:val="2"/>
          <w:sz w:val="16"/>
          <w:szCs w:val="16"/>
          <w:lang w:eastAsia="zh-CN" w:bidi="hi-IN"/>
        </w:rPr>
        <w:t>czas reakcji inspektorów nadzoru na wezwanie Inwestora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8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7-16T09:20:00Z</dcterms:modified>
  <cp:revision>3</cp:revision>
  <dc:subject/>
  <dc:title>Załącznik Nr 1</dc:title>
</cp:coreProperties>
</file>