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7070</wp:posOffset>
                </wp:positionH>
                <wp:positionV relativeFrom="paragraph">
                  <wp:posOffset>-28638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2.55pt;mso-position-vertical-relative:text;margin-left:-54.1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7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 xml:space="preserve">Kierowanie robotami budowlanymi bez ograniczeń w specjalności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zh-CN"/>
              </w:rPr>
              <w:t>konstrukcyjno-budowlanej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 xml:space="preserve"> (koordynator inspektorów nadzoru),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 xml:space="preserve">Kierowanie robotami budowlanymi bez ograniczeń w specjalności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zh-CN"/>
              </w:rPr>
              <w:t>architektoni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 xml:space="preserve">kierowanie robotami budowlanymi bez ograniczeń w specjalności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zh-CN"/>
              </w:rPr>
              <w:t>instalacyjnej w zakresie sieci, instalacji i urządzeń cieplnych, wentylacyjnych, gazowych, wodocią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 xml:space="preserve">kierowanie robotami budowlanymi bez ograniczeń w specjalności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zh-CN"/>
              </w:rPr>
              <w:t>instalacyjnej w zakresie sieci, instalacji i urządzeń elektrycznych i elektroenergetycz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 xml:space="preserve">kierowanie robotami budowlanymi bez ograniczeń w specjalności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zh-CN"/>
              </w:rPr>
              <w:t>instalacyjnej w zakresie sieci, instalacji i urządzeń telekomunika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 xml:space="preserve">kierowanie robotami budowlanymi bez ograniczeń w specjalności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zh-CN"/>
              </w:rPr>
              <w:t>drogow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 xml:space="preserve">nadzór prac związanych z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zh-CN"/>
              </w:rPr>
              <w:t>pracami zieleniarskim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eastAsia="zh-CN"/>
              </w:rPr>
              <w:t>(bez uprawnień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>kontrolowanie 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zh-CN"/>
              </w:rPr>
              <w:t xml:space="preserve">nadzorowanie geodezyjnej obsługi inwestycji z uprawnieniami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geodezyjnymi w zakresie geodezyjnej obsługi inwesty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120" w:after="120"/>
        <w:ind w:left="1440" w:hanging="0"/>
        <w:rPr>
          <w:sz w:val="20"/>
          <w:szCs w:val="20"/>
        </w:rPr>
      </w:pPr>
      <w:r>
        <w:rPr>
          <w:sz w:val="20"/>
          <w:szCs w:val="20"/>
        </w:rPr>
        <w:t>-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  <w:sz w:val="20"/>
      <w:szCs w:val="20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2">
    <w:name w:val="WW8Num3z2"/>
    <w:qFormat/>
    <w:rPr>
      <w:b/>
      <w:i w:val="false"/>
      <w:sz w:val="20"/>
      <w:szCs w:val="20"/>
    </w:rPr>
  </w:style>
  <w:style w:type="character" w:styleId="WW8Num3z4">
    <w:name w:val="WW8Num3z4"/>
    <w:qFormat/>
    <w:rPr>
      <w:b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37:00Z</dcterms:created>
  <dc:creator>mbrysiak</dc:creator>
  <dc:description/>
  <cp:keywords/>
  <dc:language>en-US</dc:language>
  <cp:lastModifiedBy>Cydejko Aleksandra</cp:lastModifiedBy>
  <cp:lastPrinted>2018-05-08T11:29:00Z</cp:lastPrinted>
  <dcterms:modified xsi:type="dcterms:W3CDTF">2019-07-15T11:37:00Z</dcterms:modified>
  <cp:revision>2</cp:revision>
  <dc:subject/>
  <dc:title>Załącznik nr 7 do SIWZ</dc:title>
</cp:coreProperties>
</file>